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7.07.2025 nr JV-MAA-1/30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 IK12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Viljandi AJ 20kV ja 15kV jaotusseadmete ehitus, 110/20/15kV trafode paigaldamine, Mustivere küla, Viljand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Mart Roosileht, mart.roosileht@contactus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8.02.2025  nr 7.1-2/25/209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49 Imavere-Viljandi-Karksi-Nui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2901:002:157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0268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390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sutusõiguse sisu: 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865342 -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ff5a784-3334-41dd-b7b6-220ce3ef9636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Maaõiguse 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7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8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aff5a784-3334-41dd-b7b6-220ce3ef9636" TargetMode="External"/><Relationship Id="rId7" Type="http://schemas.openxmlformats.org/officeDocument/2006/relationships/hyperlink" Target="mailto:kaido.kivisild@elektrilevi.ee" TargetMode="External"/><Relationship Id="rId8" Type="http://schemas.openxmlformats.org/officeDocument/2006/relationships/hyperlink" Target="http://energia.e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38:00Z</dcterms:created>
  <dc:creator>Your User Name</dc:creator>
  <dc:description/>
  <cp:keywords/>
  <dc:language>en-US</dc:language>
  <cp:lastModifiedBy>Kaido Kivisild</cp:lastModifiedBy>
  <cp:lastPrinted>2025-03-12T10:13:00Z</cp:lastPrinted>
  <dcterms:modified xsi:type="dcterms:W3CDTF">2025-07-07T09:39:00Z</dcterms:modified>
  <cp:revision>3</cp:revision>
  <dc:subject/>
  <dc:title/>
</cp:coreProperties>
</file>